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umowy sprzedaży zadanie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SPRZEDAŻ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r 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</w:rPr>
        <w:t>Skarbem Państ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nym Dyrektorem Dróg Krajowych i Autostrad</w:t>
      </w:r>
      <w:r>
        <w:rPr>
          <w:rFonts w:cs="Verdana" w:ascii="Verdana" w:hAnsi="Verdana"/>
          <w:sz w:val="20"/>
          <w:szCs w:val="20"/>
        </w:rPr>
        <w:t xml:space="preserve"> reprezentowanym przez pełnomocników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</w:rPr>
        <w:t xml:space="preserve">NIP: 542-27-52-914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" w:ascii="Verdana" w:hAnsi="Verdana"/>
          <w:b/>
          <w:sz w:val="20"/>
          <w:szCs w:val="20"/>
        </w:rPr>
        <w:t>Sprzedającym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" w:ascii="Verdana" w:hAnsi="Verdana"/>
          <w:b/>
          <w:sz w:val="20"/>
          <w:szCs w:val="20"/>
        </w:rPr>
        <w:t>Kupującym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Niniejsza umowa zostaje zawarta na podstawie przetargu publicznego                                       z ogłoszenia nr O/BI.Z-11.2103.4.3.2025.MG „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Sprzedaż złomu stalowego pochodzącego z uszkodzonych urządzeń, barier i znaków drogowych </w:t>
        <w:br/>
        <w:t xml:space="preserve">w szacunkowej ilości ok. 4 547,40 kg oraz uszkodzonej rury PCV Ø 400 dł. </w:t>
        <w:br/>
        <w:t xml:space="preserve">ok 3 m”.  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ar-SA"/>
        </w:rPr>
      </w:pPr>
      <w:r>
        <w:rPr>
          <w:rFonts w:cs="Tahom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cs="Tahoma" w:ascii="Verdana" w:hAnsi="Verdana"/>
          <w:b/>
          <w:sz w:val="20"/>
          <w:szCs w:val="20"/>
          <w:lang w:eastAsia="ar-SA"/>
        </w:rPr>
        <w:t>uszkodzoną rurę PCV Ø 400 dł. ok 3 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zmagazynowaną na terenie Rejonu </w:t>
        <w:br/>
        <w:t>w Augustowie, ul. Wojska Polskiego 54, 16-300 Augustów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ciągu 30 dni od wpłaty ceny sprzedaży, Kupujący zobowiązany jest do odbioru przedmiotu przetargu.</w:t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Obwodu Drogowego </w:t>
        <w:br/>
        <w:t>w Augustowie ul. Wojska Polskiego 54, 16-300 Augustów, po okazaniu dokumentu potwierdzającego zapłatę ceny sprzedaży, o której mowa w § 2 ust. 1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  <w:lang w:eastAsia="ar-SA"/>
        </w:rPr>
        <w:t>87 643 34 6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 wszelkie zgody i zezwolenia uprawniające do zbierania, transportu </w:t>
        <w:br/>
        <w:t xml:space="preserve">i składowania odpadów będących przedmiotem przetargu, wymagane przepisami ustawy z dnia 14 grudnia 2012 r. o odpadach (Dz. U. z 2023 r., poz. 1587  </w:t>
        <w:br/>
        <w:t>z poźn. zm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est wpisany do Rejestru – Bazy danych o Produktach i Opakowaniach oraz </w:t>
        <w:br/>
        <w:t>o Gospodarce Odpadami (rejestr BDO). Kupujący może zlecić transport odpadów wyłącznie podmiotowi, który jest wpisany do rejestru BDO i który, zgodnie z tym wpisem, może transportować odpady będące przedmiotem przetargu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szelkie koszty związane z niniejszą umową ponosi Kupują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cią umowy jest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a przetargow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uppressAutoHyphens w:val="tru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uppressAutoHyphens w:val="true"/>
        <w:spacing w:lineRule="auto" w:line="360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ab/>
      </w:r>
    </w:p>
    <w:p>
      <w:pPr>
        <w:pStyle w:val="Normal"/>
        <w:suppressAutoHyphens w:val="true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Grędzińska Martyna</cp:lastModifiedBy>
  <cp:lastPrinted>2026-01-21T14:43:00Z</cp:lastPrinted>
  <dcterms:modified xsi:type="dcterms:W3CDTF">2026-01-21T13:43:00Z</dcterms:modified>
  <cp:revision>5</cp:revision>
  <dc:subject/>
  <dc:title/>
</cp:coreProperties>
</file>